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Приложение 10</w:t>
        <w:br/>
        <w:t>к решению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ражданцевского  сель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еверного района Новосибирской области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1.12.2021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 местном бюджете Гражданцевского сель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еверного района Новосибирской области 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2022 год и плановый период 2023  и 2024 годов»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униципальных программ, предусмотренных к финансированию из местного бюджета на 2022 год и плановый период 2023-2024 годов.</w:t>
      </w:r>
    </w:p>
    <w:p>
      <w:pPr>
        <w:pStyle w:val="Normal"/>
        <w:jc w:val="right"/>
        <w:rPr/>
      </w:pPr>
      <w:r>
        <w:rPr/>
        <w:t>тыс.рублей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111"/>
        <w:gridCol w:w="2126"/>
        <w:gridCol w:w="992"/>
        <w:gridCol w:w="992"/>
        <w:gridCol w:w="1134"/>
      </w:tblGrid>
      <w:tr>
        <w:trPr>
          <w:trHeight w:val="33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№ </w:t>
            </w:r>
            <w:r>
              <w:rPr>
                <w:b/>
                <w:lang w:eastAsia="en-US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 програм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ЦСР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г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О развитии субъектов малого и среднего предпринимательства в Гражданцевском сельсовете Северного района Новосибирской области на 2020-2025 годы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0 03 80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По вопросам обеспечения пожарной безопасности на территории администрации Гражданцевского сельсовета Северного района Новосибирской области на 2021-2025 годы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0 03 19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т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9:20:00Z</dcterms:created>
  <dc:creator>Админ</dc:creator>
  <dc:description/>
  <cp:keywords/>
  <dc:language>en-US</dc:language>
  <cp:lastModifiedBy>Олеся</cp:lastModifiedBy>
  <cp:lastPrinted>2022-01-13T15:35:00Z</cp:lastPrinted>
  <dcterms:modified xsi:type="dcterms:W3CDTF">2022-01-13T08:35:00Z</dcterms:modified>
  <cp:revision>43</cp:revision>
  <dc:subject/>
  <dc:title/>
</cp:coreProperties>
</file>